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1196975</wp:posOffset>
                </wp:positionV>
                <wp:extent cx="5394960" cy="0"/>
                <wp:effectExtent l="635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4.25pt" to="447.45pt,94.25pt" stroked="t" o:allowincell="f" style="position:absolute">
                <v:stroke color="blue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ZAKŁAD  PROJEKTOWANIA  I  REALIZACJI  INWESTYCJ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885</wp:posOffset>
                </wp:positionH>
                <wp:positionV relativeFrom="paragraph">
                  <wp:posOffset>380365</wp:posOffset>
                </wp:positionV>
                <wp:extent cx="2377440" cy="10058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  <w:t>Ul. Kruszyńska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  <w:t>87-800 Włocławe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  <w:t>tel./fax: (0-54) 234 90 3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pl-PL"/>
                              </w:rPr>
                              <w:t>e-mail: m_glodek@poczta.onet.p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  <w:t>NIP 888-26-53-227</w:t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jc w:val="right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pl-PL"/>
                              </w:rPr>
                              <w:t>tel./fax: (0-54) 231 42 8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pl-PL"/>
                              </w:rPr>
                              <w:t>ul. Ogniowa 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pl-PL"/>
                              </w:rPr>
                              <w:t>ul. Ogniowa 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9.2pt;mso-wrap-distance-left:9.05pt;mso-wrap-distance-right:9.05pt;mso-wrap-distance-top:0pt;mso-wrap-distance-bottom:0pt;margin-top:29.95pt;mso-position-vertical-relative:text;margin-left:2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  <w:t>Ul. Kruszyńska 5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  <w:t>87-800 Włocławek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  <w:t>tel./fax: (0-54) 234 90 3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lang w:val="pl-PL"/>
                        </w:rPr>
                        <w:t>e-mail: m_glodek@poczta.onet.pl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  <w:t>NIP 888-26-53-227</w:t>
                      </w:r>
                    </w:p>
                    <w:p>
                      <w:pPr>
                        <w:pStyle w:val="Normal"/>
                        <w:ind w:left="7080" w:hanging="0"/>
                        <w:jc w:val="right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sz w:val="12"/>
                          <w:lang w:val="pl-PL"/>
                        </w:rPr>
                        <w:t>tel./fax: (0-54) 231 42 8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sz w:val="12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sz w:val="1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7080" w:hanging="0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sz w:val="12"/>
                          <w:lang w:val="pl-PL"/>
                        </w:rPr>
                        <w:t>ul. Ogniowa 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sz w:val="12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sz w:val="1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7080" w:hanging="0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sz w:val="12"/>
                          <w:lang w:val="pl-PL"/>
                        </w:rPr>
                        <w:t>ul. Ogniowa 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pl-PL"/>
                        </w:rPr>
                      </w:pPr>
                      <w:r>
                        <w:rPr>
                          <w:i/>
                          <w:sz w:val="12"/>
                          <w:lang w:val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podstawowy2"/>
        <w:rPr/>
      </w:pPr>
      <w:r>
        <w:rPr/>
        <w:t>MAŁGORZATA I WIESŁAW GŁODEK</w:t>
      </w:r>
    </w:p>
    <w:p>
      <w:pPr>
        <w:pStyle w:val="Normal"/>
        <w:jc w:val="right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0365</wp:posOffset>
            </wp:positionH>
            <wp:positionV relativeFrom="paragraph">
              <wp:posOffset>29845</wp:posOffset>
            </wp:positionV>
            <wp:extent cx="731520" cy="5924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Egz.nr 5</w:t>
      </w:r>
    </w:p>
    <w:p>
      <w:pPr>
        <w:pStyle w:val="Heading6"/>
        <w:rPr/>
      </w:pPr>
      <w:r>
        <w:rPr/>
        <w:t>PROJEKT   BUDOWLAN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ZAMIENN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 xml:space="preserve">do decyzji  nr  BI/Bb/7351/256/05 wydanej przez 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 xml:space="preserve">Starostę  Aleksandrowski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„</w:t>
      </w:r>
      <w:r>
        <w:rPr>
          <w:sz w:val="24"/>
        </w:rPr>
        <w:t>BUDOWA  BUDYNKU  SORTOWNI ODPADÓW , PRZEBUDOWA PRZYŁĄCZA ENERGETYCZNEGO I KANALIZACJI  TŁOCZNEJ ORAZ BUDOWA ZALICZNIKOWYCH  PRZYŁĄCZY  KANALIZACJI SANITARNEJ I WODOCIĄGOWEJ (KATEGORIA XVIII i XXII)“ W MIEJSCOWOŚCI SŁUŻEWO PRZY UL. POLNEJ 87, GM. ALEKSANDRÓW KUJ. – DZIAŁKI NR 148;149;150;151;152;15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sz w:val="28"/>
        </w:rPr>
      </w:pPr>
      <w:r>
        <w:rPr>
          <w:sz w:val="28"/>
        </w:rPr>
        <w:t>INWESTOR:</w:t>
      </w:r>
      <w:r>
        <w:rPr>
          <w:sz w:val="32"/>
        </w:rPr>
        <w:t xml:space="preserve">   </w:t>
      </w:r>
      <w:r>
        <w:rPr/>
        <w:t xml:space="preserve"> </w:t>
      </w:r>
      <w:r>
        <w:rPr>
          <w:sz w:val="28"/>
        </w:rPr>
        <w:t>Związek Gmin Ziemi Kujawski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ul. Chopina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87-700 Aleksandrów Kujaws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Ja niżej podpisany  projektant (sprawdzający) oświadczam , ż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rojekt  budowlany  zamienny do decyzji nr BI/Bb/7351/256/05 wydanej przez Starostę Aleksandrowskiego –„Budowa budynku  sortowni odpadów , przebudowa przyłączy energetycznych i kanalizacji tłocznej  oraz budowa zalicznikowych przyłączy  kanalizacji sanitarnej i wodociągowej (kategoria XVIII i XXII)“ w miejscowości Służewo przy ul. Polnej 87, gm. Aleksandrów Kujawski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- działki nr 148;149;150;151;152;153.</w:t>
      </w:r>
    </w:p>
    <w:p>
      <w:pPr>
        <w:pStyle w:val="Normal"/>
        <w:rPr>
          <w:sz w:val="18"/>
        </w:rPr>
      </w:pPr>
      <w:r>
        <w:rPr>
          <w:sz w:val="18"/>
        </w:rPr>
        <w:t>został  sporządzony  zgodnie  z obowiązującymi  przepisami  oraz  zasadami wiedzy technicznej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Podstawa prawna: art. 20 ust. 4 ustawy z dnia 7 lipca 1994 roku Prawo budowlane / tekst jednolity Dz. U. z 2003 roku Nr 207, poz. 2016 z późniejszymi zmianami/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544"/>
        <w:gridCol w:w="2194"/>
      </w:tblGrid>
      <w:tr>
        <w:trPr>
          <w:trHeight w:val="219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ant:</w:t>
            </w:r>
            <w:r>
              <w:rPr/>
              <w:tab/>
            </w:r>
          </w:p>
        </w:tc>
      </w:tr>
      <w:tr>
        <w:trPr>
          <w:trHeight w:val="4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inż. arch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Maria  Ingielewic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r. nr </w:t>
            </w:r>
            <w:r>
              <w:rPr>
                <w:b/>
              </w:rPr>
              <w:t>ABU-IX-8386-5/6/89Wk</w:t>
            </w:r>
          </w:p>
          <w:p>
            <w:pPr>
              <w:pStyle w:val="Normal"/>
              <w:rPr/>
            </w:pPr>
            <w:r>
              <w:rPr/>
              <w:t>Spec. architektonicznej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</w:t>
            </w:r>
          </w:p>
        </w:tc>
      </w:tr>
      <w:tr>
        <w:trPr>
          <w:trHeight w:val="4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inż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Małgorzata Głod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r. nr </w:t>
            </w:r>
            <w:r>
              <w:rPr>
                <w:b/>
              </w:rPr>
              <w:t>UAN-NB-8386-5/96/87Wk</w:t>
            </w:r>
          </w:p>
          <w:p>
            <w:pPr>
              <w:pStyle w:val="Normal"/>
              <w:rPr/>
            </w:pPr>
            <w:r>
              <w:rPr/>
              <w:t>Spec. konstrukcyjno-budowlanej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Podpis</w:t>
            </w:r>
          </w:p>
        </w:tc>
      </w:tr>
      <w:tr>
        <w:trPr>
          <w:trHeight w:val="4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. bud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Karol  Calińs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r. nr </w:t>
            </w:r>
            <w:r>
              <w:rPr>
                <w:b/>
              </w:rPr>
              <w:t>469/ 747/ Bg</w:t>
            </w:r>
          </w:p>
          <w:p>
            <w:pPr>
              <w:pStyle w:val="Normal"/>
              <w:rPr/>
            </w:pPr>
            <w:r>
              <w:rPr/>
              <w:t>Spec. instalacje i urządzenia sanitarn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</w:t>
            </w:r>
          </w:p>
        </w:tc>
      </w:tr>
      <w:tr>
        <w:trPr>
          <w:trHeight w:val="4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sław Szczęsny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. nr</w:t>
              <w:tab/>
            </w:r>
            <w:r>
              <w:rPr>
                <w:b/>
              </w:rPr>
              <w:t>WBPP-AN-8386-5/46/81W</w:t>
            </w:r>
          </w:p>
          <w:p>
            <w:pPr>
              <w:pStyle w:val="Normal"/>
              <w:rPr/>
            </w:pPr>
            <w:r>
              <w:rPr/>
              <w:t>Spec. instalacje elektrycz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</w:t>
            </w:r>
          </w:p>
        </w:tc>
      </w:tr>
      <w:tr>
        <w:trPr>
          <w:trHeight w:val="211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awdził:</w:t>
            </w:r>
          </w:p>
        </w:tc>
      </w:tr>
      <w:tr>
        <w:trPr>
          <w:trHeight w:val="4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 inż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</w:rPr>
              <w:t>Wiesław Głod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Upr. nr </w:t>
            </w:r>
            <w:r>
              <w:rPr>
                <w:b/>
                <w:sz w:val="18"/>
              </w:rPr>
              <w:t>WBPP-AN-8386-5/87/83Wk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sz w:val="18"/>
              </w:rPr>
              <w:t>Spec. konstrukcyjno – budowlanej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</w:t>
            </w:r>
          </w:p>
        </w:tc>
      </w:tr>
      <w:tr>
        <w:trPr>
          <w:trHeight w:val="4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rzy Stankiewic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r. nr</w:t>
              <w:tab/>
            </w:r>
            <w:r>
              <w:rPr>
                <w:b/>
                <w:sz w:val="18"/>
              </w:rPr>
              <w:t>141/86/U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. instalacje elektrycz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Ś/IE/0574/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2832" w:firstLine="708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  <w:t>WŁOCŁAWEK   27  CZERWIEC  2011 r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emboss/>
      <w:color w:val="0000FF"/>
      <w:w w:val="125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3:00Z</dcterms:created>
  <dc:creator>Szymon Krzyżanowski</dc:creator>
  <dc:description/>
  <dc:language>en-US</dc:language>
  <cp:lastModifiedBy>Głodek Wiesław</cp:lastModifiedBy>
  <cp:lastPrinted>2011-07-25T07:58:00Z</cp:lastPrinted>
  <dcterms:modified xsi:type="dcterms:W3CDTF">2011-07-26T08:53:00Z</dcterms:modified>
  <cp:revision>2</cp:revision>
  <dc:subject/>
  <dc:title>WWwcvsvvv</dc:title>
</cp:coreProperties>
</file>